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72"/>
          <w:szCs w:val="72"/>
        </w:rPr>
      </w:pPr>
      <w:r>
        <w:rPr>
          <w:rFonts w:ascii="隶书;微软雅黑" w:hAnsi="隶书;微软雅黑" w:eastAsia="隶书;微软雅黑"/>
          <w:b/>
          <w:sz w:val="72"/>
          <w:szCs w:val="72"/>
        </w:rPr>
        <w:t>风水学培训</w:t>
      </w:r>
    </w:p>
    <w:p>
      <w:pPr>
        <w:pStyle w:val="Normal"/>
        <w:rPr>
          <w:b/>
          <w:b/>
          <w:color w:val="FFCC00"/>
          <w:sz w:val="44"/>
          <w:szCs w:val="44"/>
        </w:rPr>
      </w:pPr>
      <w:r>
        <w:rPr>
          <w:rFonts w:eastAsia="隶书;微软雅黑"/>
          <w:b/>
          <w:color w:val="FFCC00"/>
          <w:sz w:val="44"/>
          <w:szCs w:val="44"/>
        </w:rPr>
        <w:t>第一部分</w:t>
      </w:r>
      <w:r>
        <w:rPr>
          <w:rFonts w:eastAsia="Times New Roman"/>
          <w:b/>
          <w:color w:val="FFCC00"/>
          <w:sz w:val="44"/>
          <w:szCs w:val="44"/>
        </w:rPr>
        <w:t xml:space="preserve"> </w:t>
      </w:r>
      <w:r>
        <w:rPr>
          <w:rFonts w:eastAsia="隶书;微软雅黑"/>
          <w:b/>
          <w:color w:val="FFCC00"/>
          <w:sz w:val="44"/>
          <w:szCs w:val="44"/>
        </w:rPr>
        <w:t>风水学的入门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风水学的概念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什么是风水术：风水术又称为“堪舆学”、“相地术”、“青乌”、“青囊术”、“形法”等，是中国古代方术重要的组成部分，也是中国传统文化的重要内容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风水术的作用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风水术是论述和指导人们选择和处理住宅（阳宅）与坟地（阴宅）的位置、朝向、布局、营建、择日等一系列的主张和学说，是选择居住环境的一种术数。在我国民间，多称为“风水”，  而把操此职业者称为“风水先生”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“风水”的由来</w:t>
      </w:r>
    </w:p>
    <w:p>
      <w:pPr>
        <w:pStyle w:val="Normal"/>
        <w:ind w:left="2380" w:hanging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始见于东晋郭璞所著《葬书》：葬者，乘生气也。经曰：气乘风则散，界水则止，举之使不散，行之使有止，故谓之风水。故后人尊郭璞为风水鼻祖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风水术历经阶段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我国古代有文化的人一般都懂得风水，很多大官贤达甚至精通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风水。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先秦（孕育时期）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魏晋南北朝（传播）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宋代（盛行）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明清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泛滥）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近年来，随着建筑行业与生态环境学的发展，国际上对风水学的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视，带有科学成分的风水学焕发出了新的活力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风水术的意义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风水术其实是一种传统文化观，一种广泛流传的民俗，一种趋吉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避凶的术数，一种有关环境与人的学问，同时也是调整和改造命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运的最高玄学。从现代科学理论来看，风水学是地球物理学、地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质学、环境景观学、自然生态建筑学、天体运行方位学等的一门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综合类学科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六、风水术的派别</w:t>
      </w:r>
    </w:p>
    <w:p>
      <w:pPr>
        <w:pStyle w:val="Normal"/>
        <w:ind w:left="2660" w:hanging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宅派、飞星派、玄空大卦派、三合派</w:t>
      </w:r>
    </w:p>
    <w:p>
      <w:pPr>
        <w:pStyle w:val="Normal"/>
        <w:numPr>
          <w:ilvl w:val="0"/>
          <w:numId w:val="2"/>
        </w:numPr>
        <w:rPr/>
      </w:pPr>
      <w:r>
        <w:rPr>
          <w:rFonts w:ascii="隶书;微软雅黑" w:hAnsi="隶书;微软雅黑" w:cs="宋体;SimSun" w:eastAsia="隶书;微软雅黑"/>
          <w:color w:val="FFCC00"/>
          <w:sz w:val="44"/>
          <w:szCs w:val="44"/>
        </w:rPr>
        <w:t>第二部分 风水学对现代家居设计的重                                                 要意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993366"/>
          <w:sz w:val="28"/>
          <w:szCs w:val="28"/>
        </w:rPr>
      </w:pPr>
      <w:r>
        <w:rPr>
          <w:rFonts w:ascii="宋体;SimSun" w:hAnsi="宋体;SimSun" w:cs="宋体;SimSun"/>
          <w:b/>
          <w:color w:val="993366"/>
          <w:sz w:val="28"/>
          <w:szCs w:val="28"/>
        </w:rPr>
        <w:t xml:space="preserve">客厅篇 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99CC00"/>
          <w:sz w:val="28"/>
          <w:szCs w:val="28"/>
        </w:rPr>
        <w:t>1</w:t>
      </w:r>
      <w:r>
        <w:rPr>
          <w:rFonts w:ascii="宋体;SimSun" w:hAnsi="宋体;SimSun" w:cs="宋体;SimSun"/>
          <w:color w:val="99CC00"/>
          <w:sz w:val="28"/>
          <w:szCs w:val="28"/>
        </w:rPr>
        <w:t>、基本要求</w:t>
      </w:r>
      <w:r>
        <w:rPr>
          <w:rFonts w:ascii="宋体;SimSun" w:hAnsi="宋体;SimSun" w:cs="宋体;SimSun"/>
          <w:sz w:val="28"/>
          <w:szCs w:val="28"/>
        </w:rPr>
        <w:t xml:space="preserve">：空间的宽敞化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空间的最高化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景观的最佳化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照明的最亮化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风格的普及化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材质的通用化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交通的最优化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家具的适用化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99CC00"/>
          <w:sz w:val="28"/>
          <w:szCs w:val="28"/>
        </w:rPr>
        <w:t>2</w:t>
      </w:r>
      <w:r>
        <w:rPr>
          <w:rFonts w:ascii="宋体;SimSun" w:hAnsi="宋体;SimSun" w:cs="宋体;SimSun"/>
          <w:color w:val="99CC00"/>
          <w:sz w:val="28"/>
          <w:szCs w:val="28"/>
        </w:rPr>
        <w:t>、装修设计原则</w:t>
      </w:r>
      <w:r>
        <w:rPr>
          <w:rFonts w:ascii="宋体;SimSun" w:hAnsi="宋体;SimSun" w:cs="宋体;SimSun"/>
          <w:sz w:val="28"/>
          <w:szCs w:val="28"/>
        </w:rPr>
        <w:t>：客厅是一套房子的灵魂。</w:t>
      </w:r>
    </w:p>
    <w:p>
      <w:pPr>
        <w:pStyle w:val="Normal"/>
        <w:ind w:left="2800" w:hanging="238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客厅位置一般离主入口较近，要避免别人一进门就对其一览无余，最好在入口处设置玄关。</w:t>
      </w:r>
    </w:p>
    <w:p>
      <w:pPr>
        <w:pStyle w:val="Normal"/>
        <w:ind w:left="2380" w:hanging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在会客区中沙发的作用最重要，沙发的大小要按照客厅的面积来看，最好能靠墙而立以节省空间。如客厅有横梁，沙发切不可摆于下方。</w:t>
      </w:r>
    </w:p>
    <w:p>
      <w:pPr>
        <w:pStyle w:val="Normal"/>
        <w:rPr/>
      </w:pPr>
      <w:r>
        <w:rPr>
          <w:rFonts w:cs="宋体;SimSun" w:ascii="宋体;SimSun" w:hAnsi="宋体;SimSun"/>
          <w:color w:val="99CC00"/>
          <w:sz w:val="28"/>
          <w:szCs w:val="28"/>
        </w:rPr>
        <w:t>3</w:t>
      </w:r>
      <w:r>
        <w:rPr>
          <w:rFonts w:ascii="宋体;SimSun" w:hAnsi="宋体;SimSun" w:cs="宋体;SimSun"/>
          <w:color w:val="99CC00"/>
          <w:sz w:val="28"/>
          <w:szCs w:val="28"/>
        </w:rPr>
        <w:t>、格局的布置</w:t>
      </w:r>
      <w:r>
        <w:rPr>
          <w:rFonts w:ascii="宋体;SimSun" w:hAnsi="宋体;SimSun" w:cs="宋体;SimSun"/>
          <w:sz w:val="28"/>
          <w:szCs w:val="28"/>
        </w:rPr>
        <w:t>：四方宽敞、正大光明、协调合理</w:t>
      </w:r>
    </w:p>
    <w:p>
      <w:pPr>
        <w:pStyle w:val="Normal"/>
        <w:ind w:left="4620" w:hanging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形式上以“四隅四正”为本，“四隅四正”指四</w:t>
      </w:r>
    </w:p>
    <w:p>
      <w:pPr>
        <w:pStyle w:val="Normal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形，其次是长方形。客厅如有空角，宜摆木柜，</w:t>
      </w:r>
    </w:p>
    <w:p>
      <w:pPr>
        <w:pStyle w:val="Normal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或高大而浓密的常绿植物，这样可消减尖角对客</w:t>
      </w:r>
    </w:p>
    <w:p>
      <w:pPr>
        <w:pStyle w:val="Normal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厅的煞气。</w:t>
      </w:r>
    </w:p>
    <w:p>
      <w:pPr>
        <w:pStyle w:val="Normal"/>
        <w:rPr/>
      </w:pPr>
      <w:r>
        <w:rPr>
          <w:rFonts w:cs="宋体;SimSun" w:ascii="宋体;SimSun" w:hAnsi="宋体;SimSun"/>
          <w:color w:val="99CC00"/>
          <w:sz w:val="28"/>
          <w:szCs w:val="28"/>
        </w:rPr>
        <w:t>4</w:t>
      </w:r>
      <w:r>
        <w:rPr>
          <w:rFonts w:ascii="宋体;SimSun" w:hAnsi="宋体;SimSun" w:cs="宋体;SimSun"/>
          <w:color w:val="99CC00"/>
          <w:sz w:val="28"/>
          <w:szCs w:val="28"/>
        </w:rPr>
        <w:t>、客厅装修宜忌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门</w:t>
      </w:r>
    </w:p>
    <w:p>
      <w:pPr>
        <w:pStyle w:val="Normal"/>
        <w:ind w:firstLine="280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大门不可正对电梯</w:t>
      </w:r>
    </w:p>
    <w:p>
      <w:pPr>
        <w:pStyle w:val="Normal"/>
        <w:ind w:left="4621" w:hanging="18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所有的门应由左边开</w:t>
      </w:r>
    </w:p>
    <w:p>
      <w:pPr>
        <w:pStyle w:val="Normal"/>
        <w:ind w:left="4620" w:hanging="420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左青龙右白虎，青龙在左宜动，</w:t>
      </w:r>
    </w:p>
    <w:p>
      <w:pPr>
        <w:pStyle w:val="Normal"/>
        <w:ind w:left="280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白虎在右宜静。开门如有左右颠倒，容易导致家庭纷争。</w:t>
      </w:r>
    </w:p>
    <w:p>
      <w:pPr>
        <w:pStyle w:val="Normal"/>
        <w:ind w:left="2801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大门与客厅间应设玄关。</w:t>
      </w:r>
      <w:r>
        <w:rPr>
          <w:rFonts w:ascii="宋体;SimSun" w:hAnsi="宋体;SimSun" w:cs="宋体;SimSun"/>
          <w:color w:val="000000"/>
          <w:sz w:val="28"/>
          <w:szCs w:val="28"/>
        </w:rPr>
        <w:t>风水要诀“喜回旋、忌直冲”。</w:t>
      </w:r>
    </w:p>
    <w:p>
      <w:pPr>
        <w:pStyle w:val="Normal"/>
        <w:ind w:firstLine="238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color w:val="FF0000"/>
          <w:sz w:val="28"/>
          <w:szCs w:val="28"/>
        </w:rPr>
        <w:t>、客厅应设在住家的最前方</w:t>
      </w:r>
    </w:p>
    <w:p>
      <w:pPr>
        <w:pStyle w:val="Normal"/>
        <w:ind w:firstLine="2380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C</w:t>
      </w:r>
      <w:r>
        <w:rPr>
          <w:rFonts w:ascii="宋体;SimSun" w:hAnsi="宋体;SimSun" w:cs="宋体;SimSun"/>
          <w:color w:val="FF0000"/>
          <w:sz w:val="28"/>
          <w:szCs w:val="28"/>
        </w:rPr>
        <w:t>、住家旺位在大门的斜对角</w:t>
      </w:r>
    </w:p>
    <w:p>
      <w:pPr>
        <w:pStyle w:val="Normal"/>
        <w:ind w:left="2801" w:hanging="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旺位不宜悬挂镜子，应放置可助长运势的吉祥物，最好的方法是种植具有生命力的宽叶绿色植物。 </w:t>
      </w:r>
    </w:p>
    <w:p>
      <w:pPr>
        <w:pStyle w:val="Normal"/>
        <w:ind w:left="2381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D</w:t>
      </w:r>
      <w:r>
        <w:rPr>
          <w:rFonts w:ascii="宋体;SimSun" w:hAnsi="宋体;SimSun" w:cs="宋体;SimSun"/>
          <w:color w:val="FF0000"/>
          <w:sz w:val="28"/>
          <w:szCs w:val="28"/>
        </w:rPr>
        <w:t>、客厅不宜阴暗</w:t>
      </w:r>
    </w:p>
    <w:p>
      <w:pPr>
        <w:pStyle w:val="Normal"/>
        <w:ind w:left="2381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明亮的客厅能带来家运的旺盛，所以客厅墙面不宜选择太暗的颜色。</w:t>
      </w:r>
    </w:p>
    <w:p>
      <w:pPr>
        <w:pStyle w:val="Normal"/>
        <w:ind w:left="2381" w:hanging="0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E</w:t>
      </w:r>
      <w:r>
        <w:rPr>
          <w:rFonts w:ascii="宋体;SimSun" w:hAnsi="宋体;SimSun" w:cs="宋体;SimSun"/>
          <w:color w:val="FF0000"/>
          <w:sz w:val="28"/>
          <w:szCs w:val="28"/>
        </w:rPr>
        <w:t>、客厅地板不宜高低不平</w:t>
      </w:r>
    </w:p>
    <w:p>
      <w:pPr>
        <w:pStyle w:val="Normal"/>
        <w:ind w:left="2381"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家运会因地板的起伏而多坎坷。</w:t>
      </w:r>
    </w:p>
    <w:p>
      <w:pPr>
        <w:pStyle w:val="Normal"/>
        <w:ind w:left="2381" w:hanging="0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F</w:t>
      </w:r>
      <w:r>
        <w:rPr>
          <w:rFonts w:ascii="宋体;SimSun" w:hAnsi="宋体;SimSun" w:cs="宋体;SimSun"/>
          <w:color w:val="FF0000"/>
          <w:sz w:val="28"/>
          <w:szCs w:val="28"/>
        </w:rPr>
        <w:t>、客厅不可成为动线</w:t>
      </w:r>
    </w:p>
    <w:p>
      <w:pPr>
        <w:pStyle w:val="Normal"/>
        <w:ind w:left="2381" w:hanging="0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G</w:t>
      </w:r>
      <w:r>
        <w:rPr>
          <w:rFonts w:ascii="宋体;SimSun" w:hAnsi="宋体;SimSun" w:cs="宋体;SimSun"/>
          <w:color w:val="FF0000"/>
          <w:sz w:val="28"/>
          <w:szCs w:val="28"/>
        </w:rPr>
        <w:t>、客厅若有梁横跨，应以装潢遮掩</w:t>
      </w:r>
    </w:p>
    <w:p>
      <w:pPr>
        <w:pStyle w:val="Normal"/>
        <w:ind w:left="2381" w:hanging="0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H</w:t>
      </w:r>
      <w:r>
        <w:rPr>
          <w:rFonts w:ascii="宋体;SimSun" w:hAnsi="宋体;SimSun" w:cs="宋体;SimSun"/>
          <w:color w:val="FF0000"/>
          <w:sz w:val="28"/>
          <w:szCs w:val="28"/>
        </w:rPr>
        <w:t>、客厅应多使用圆形造型的装饰物</w:t>
      </w:r>
    </w:p>
    <w:p>
      <w:pPr>
        <w:pStyle w:val="Normal"/>
        <w:ind w:left="2801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圆形属阳，是动态的象征，具有引导温馨、热闹的氛围的作用。</w:t>
      </w:r>
    </w:p>
    <w:p>
      <w:pPr>
        <w:pStyle w:val="Normal"/>
        <w:ind w:left="2381" w:hanging="0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I</w:t>
      </w:r>
      <w:r>
        <w:rPr>
          <w:rFonts w:ascii="宋体;SimSun" w:hAnsi="宋体;SimSun" w:cs="宋体;SimSun"/>
          <w:color w:val="FF0000"/>
          <w:sz w:val="28"/>
          <w:szCs w:val="28"/>
        </w:rPr>
        <w:t>、少用尖锐的物品</w:t>
      </w:r>
    </w:p>
    <w:p>
      <w:pPr>
        <w:pStyle w:val="Normal"/>
        <w:ind w:left="2801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例如刀剑、火器、奖牌、动物标本，这些物品会产生阴气，导致争吵或暴力行为。</w:t>
      </w:r>
    </w:p>
    <w:p>
      <w:pPr>
        <w:pStyle w:val="Normal"/>
        <w:ind w:left="2381" w:hanging="0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J</w:t>
      </w:r>
      <w:r>
        <w:rPr>
          <w:rFonts w:ascii="宋体;SimSun" w:hAnsi="宋体;SimSun" w:cs="宋体;SimSun"/>
          <w:color w:val="FF0000"/>
          <w:sz w:val="28"/>
          <w:szCs w:val="28"/>
        </w:rPr>
        <w:t>、不宜乱挂猛兽图画</w:t>
      </w:r>
    </w:p>
    <w:p>
      <w:pPr>
        <w:pStyle w:val="Normal"/>
        <w:ind w:left="2801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客厅如悬挂花草、植物、山水或是鱼、鸟、马、白鹤、凤凰等吉祥动物，通常较无禁忌。但如果悬挂龙、虎、鹰等猛兽时，则需要将猛兽的头朝外，形成防卫的格局。猛兽头朝内威胁自己，容易带来意外灾祸。</w:t>
      </w:r>
    </w:p>
    <w:p>
      <w:pPr>
        <w:pStyle w:val="Normal"/>
        <w:ind w:left="2381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K</w:t>
      </w:r>
      <w:r>
        <w:rPr>
          <w:rFonts w:ascii="宋体;SimSun" w:hAnsi="宋体;SimSun" w:cs="宋体;SimSun"/>
          <w:color w:val="FF0000"/>
          <w:sz w:val="28"/>
          <w:szCs w:val="28"/>
        </w:rPr>
        <w:t>、客厅不宜塞满古董、杂物或装饰品</w:t>
      </w:r>
    </w:p>
    <w:p>
      <w:pPr>
        <w:pStyle w:val="Normal"/>
        <w:ind w:left="2801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容易堆积灰尘，影响气流通畅，使人气血不顺，影响健康。</w:t>
      </w:r>
    </w:p>
    <w:p>
      <w:pPr>
        <w:pStyle w:val="Normal"/>
        <w:ind w:left="3360" w:hanging="3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99CC00"/>
          <w:sz w:val="28"/>
          <w:szCs w:val="28"/>
        </w:rPr>
        <w:t>5</w:t>
      </w:r>
      <w:r>
        <w:rPr>
          <w:rFonts w:ascii="宋体;SimSun" w:hAnsi="宋体;SimSun" w:cs="宋体;SimSun"/>
          <w:color w:val="99CC00"/>
          <w:sz w:val="28"/>
          <w:szCs w:val="28"/>
        </w:rPr>
        <w:t>、客厅空调的风水禁忌：</w:t>
      </w:r>
      <w:r>
        <w:rPr>
          <w:rFonts w:ascii="宋体;SimSun" w:hAnsi="宋体;SimSun" w:cs="宋体;SimSun"/>
          <w:color w:val="000000"/>
          <w:sz w:val="28"/>
          <w:szCs w:val="28"/>
        </w:rPr>
        <w:t>属金，摆放位置以家庭成员所属的方位为宜。如父亲要金，放在西北方，如母亲要金，放在西南方。空调释放出的风，会制造风水磁场。将风口调向上方，对家居风水较有利，因为风向上，代表气流由天花板旋涡而下，这种形式的气流最好。</w:t>
      </w:r>
    </w:p>
    <w:p>
      <w:pPr>
        <w:pStyle w:val="Normal"/>
        <w:ind w:left="3360" w:hanging="336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color w:val="339966"/>
          <w:sz w:val="28"/>
          <w:szCs w:val="28"/>
        </w:rPr>
        <w:t>A</w:t>
      </w:r>
      <w:r>
        <w:rPr>
          <w:rFonts w:ascii="宋体;SimSun" w:hAnsi="宋体;SimSun" w:cs="宋体;SimSun"/>
          <w:color w:val="339966"/>
          <w:sz w:val="28"/>
          <w:szCs w:val="28"/>
        </w:rPr>
        <w:t>、忌犯“白虎煞</w:t>
      </w:r>
    </w:p>
    <w:p>
      <w:pPr>
        <w:pStyle w:val="Normal"/>
        <w:ind w:left="3360" w:hanging="3360"/>
        <w:rPr/>
      </w:pPr>
      <w:r>
        <w:rPr>
          <w:rFonts w:cs="宋体;SimSun" w:ascii="宋体;SimSun" w:hAnsi="宋体;SimSun"/>
          <w:color w:val="339966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若是空调位置犯了“白虎煞”象征着白虎吹入，家人易发生口角。</w:t>
      </w:r>
    </w:p>
    <w:p>
      <w:pPr>
        <w:pStyle w:val="Normal"/>
        <w:ind w:left="3360" w:hanging="3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化解：立刻改变位置；或在空调机对面加装个小风扇，以改变冷风口的风向；开空调时，将客厅的窗户微微打开，让外面自然的空气与白虎之气综合，化解白虎所带来的凶恶煞气。</w:t>
      </w:r>
    </w:p>
    <w:p>
      <w:pPr>
        <w:pStyle w:val="Normal"/>
        <w:ind w:left="3360" w:hanging="336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color w:val="339966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339966"/>
          <w:sz w:val="28"/>
          <w:szCs w:val="28"/>
        </w:rPr>
        <w:t>B</w:t>
      </w:r>
      <w:r>
        <w:rPr>
          <w:rFonts w:ascii="宋体;SimSun" w:hAnsi="宋体;SimSun" w:cs="宋体;SimSun"/>
          <w:color w:val="339966"/>
          <w:sz w:val="28"/>
          <w:szCs w:val="28"/>
        </w:rPr>
        <w:t>、忌吹“财位</w:t>
      </w:r>
    </w:p>
    <w:p>
      <w:pPr>
        <w:pStyle w:val="Normal"/>
        <w:ind w:left="3360" w:hanging="3360"/>
        <w:rPr/>
      </w:pPr>
      <w:r>
        <w:rPr>
          <w:rFonts w:cs="宋体;SimSun" w:ascii="宋体;SimSun" w:hAnsi="宋体;SimSun"/>
          <w:color w:val="339966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家中的大门是主财，空调不可直对大门，不但泄财，也象征人气往外吹，家中不温暖。</w:t>
      </w:r>
    </w:p>
    <w:p>
      <w:pPr>
        <w:pStyle w:val="Normal"/>
        <w:ind w:left="3360" w:hanging="3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化解：于玄关处挂个玻璃屏风或布帘来化解。</w:t>
      </w:r>
    </w:p>
    <w:p>
      <w:pPr>
        <w:pStyle w:val="Normal"/>
        <w:ind w:left="3360" w:hanging="3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color w:val="339966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9966"/>
          <w:sz w:val="28"/>
          <w:szCs w:val="28"/>
        </w:rPr>
        <w:t>C</w:t>
      </w:r>
      <w:r>
        <w:rPr>
          <w:rFonts w:ascii="宋体;SimSun" w:hAnsi="宋体;SimSun" w:cs="宋体;SimSun"/>
          <w:color w:val="339966"/>
          <w:sz w:val="28"/>
          <w:szCs w:val="28"/>
        </w:rPr>
        <w:t>、忌吹主沙发</w:t>
      </w:r>
    </w:p>
    <w:p>
      <w:pPr>
        <w:pStyle w:val="Normal"/>
        <w:ind w:left="3360" w:hanging="3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主沙发即三人坐的沙发，空调直吹会使人不舒服，代表靠山不稳，影响工作、事业运势。</w:t>
      </w:r>
    </w:p>
    <w:p>
      <w:pPr>
        <w:pStyle w:val="Normal"/>
        <w:ind w:left="3360" w:hanging="3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化解：让空调出风口来自侧边，或移动主沙发位置。</w:t>
      </w:r>
    </w:p>
    <w:p>
      <w:pPr>
        <w:pStyle w:val="Normal"/>
        <w:ind w:left="3360" w:hanging="3360"/>
        <w:rPr/>
      </w:pPr>
      <w:r>
        <w:rPr>
          <w:rFonts w:cs="宋体;SimSun" w:ascii="宋体;SimSun" w:hAnsi="宋体;SimSun"/>
          <w:color w:val="99CC00"/>
          <w:sz w:val="28"/>
          <w:szCs w:val="28"/>
        </w:rPr>
        <w:t>6</w:t>
      </w:r>
      <w:r>
        <w:rPr>
          <w:rFonts w:ascii="宋体;SimSun" w:hAnsi="宋体;SimSun" w:cs="宋体;SimSun"/>
          <w:color w:val="99CC00"/>
          <w:sz w:val="28"/>
          <w:szCs w:val="28"/>
        </w:rPr>
        <w:t xml:space="preserve">、客厅天花板和地板的布局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A</w:t>
      </w:r>
      <w:r>
        <w:rPr>
          <w:rFonts w:ascii="宋体;SimSun" w:hAnsi="宋体;SimSun" w:cs="宋体;SimSun"/>
          <w:color w:val="339966"/>
          <w:sz w:val="28"/>
          <w:szCs w:val="28"/>
        </w:rPr>
        <w:t>、天花板颜色宜轻不宜重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天花板象征着天，颜色当然以浅色为主，例如浅蓝色，象征着朗朗蓝天；而白色则象征白云悠悠。而地板的颜色则宜深，以符合天轻地重之义。天花不宜太花哨，不应把地板的颜色搬上去，否则就阴阳颠倒。吊顶不要一层又一层，起棱起角，增加风水上的角煞，客厅中央的吊灯不宜过低，增加压抑感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339966"/>
          <w:sz w:val="28"/>
          <w:szCs w:val="28"/>
        </w:rPr>
        <w:t>B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天花板上宜有天池  </w:t>
      </w:r>
      <w:r>
        <w:rPr>
          <w:rFonts w:ascii="宋体;SimSun" w:hAnsi="宋体;SimSun" w:cs="宋体;SimSun"/>
          <w:color w:val="000000"/>
          <w:sz w:val="28"/>
          <w:szCs w:val="28"/>
        </w:rPr>
        <w:t>四边低而中间高的假天花会使天花板中间的凹位形成聚水的天池，对住宅风水大有裨益。若在天池中央悬挂一盏金碧辉煌的水晶灯，会有画龙点睛之妙，但勿在天花板上装镜，此乃风水大忌。</w:t>
      </w:r>
    </w:p>
    <w:p>
      <w:pPr>
        <w:pStyle w:val="Normal"/>
        <w:ind w:firstLine="42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C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昏暗的客厅宜天花板上藏日光灯  </w:t>
      </w:r>
      <w:r>
        <w:rPr>
          <w:rFonts w:ascii="宋体;SimSun" w:hAnsi="宋体;SimSun" w:cs="宋体;SimSun"/>
          <w:color w:val="000000"/>
          <w:sz w:val="28"/>
          <w:szCs w:val="28"/>
        </w:rPr>
        <w:t>日光灯的光线最接近太阳光，对于缺乏天然光的客厅最为适宜。此外在大厅阴暗处设置书画或工艺玻璃，是扩大空间的手法，但不宜把整个空间都用玻璃来装饰，人在镜（五行中属火）中生活，是凶煞的风水，影响人的心脏和神智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7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客厅光线设置  </w:t>
      </w:r>
      <w:r>
        <w:rPr>
          <w:rFonts w:ascii="宋体;SimSun" w:hAnsi="宋体;SimSun" w:cs="宋体;SimSun"/>
          <w:color w:val="000000"/>
          <w:sz w:val="28"/>
          <w:szCs w:val="28"/>
        </w:rPr>
        <w:t>俗话说“厅亮宅旺”。客厅光线一定要充足，俗谓“光厅暗房”之意。客厅光线阴暗会造成“退财”格局，易使主人事业走下坡路。客厅不要安装很大的镜子，会使居住者的磁场因反射而紊乱。灯管宜用圆形，表示圆满、团圆之意。墙角摆放立灯，有将地气上升之作用，让气环绕整个客厅。灯型以圆形、数量以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可招贵人，不宜采用代表辛苦奔波的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，争执的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或死气的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。灯型不宜太复杂，忌用如蛇形、藤蔓般造型的灯具，会使主人常有莫名的烦恼。灯光颜色以黄偏白色为宜，忌用招来桃花的粉红色或引来身体病痛的蓝色灯光。如发现灯故障或闪烁不定，最好马上更换，否则会使主人工作事业不稳定。另外悬挂蓝天白云之画，或挂旭日东升之画，以形象意境补阳气。</w:t>
      </w:r>
    </w:p>
    <w:p>
      <w:pPr>
        <w:pStyle w:val="Normal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8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客厅如何设置屏风  </w:t>
      </w:r>
      <w:r>
        <w:rPr>
          <w:rFonts w:ascii="宋体;SimSun" w:hAnsi="宋体;SimSun" w:cs="宋体;SimSun"/>
          <w:color w:val="000000"/>
          <w:sz w:val="28"/>
          <w:szCs w:val="28"/>
        </w:rPr>
        <w:t>《水龙经》中说：“直来直去损人丁”。过去的四合院和古代建筑大门内都有个类似屏风的“影壁墙”以阻挡来自大门外的强烈气流。古代风水学中，无论河流还是湖泊都忌讳直来直去，无一不以其婉转、曲折和源远流长而视为吉兆。屏风使气流的轨迹变成“</w:t>
      </w:r>
      <w:r>
        <w:rPr>
          <w:rFonts w:cs="宋体;SimSun" w:ascii="宋体;SimSun" w:hAnsi="宋体;SimSun"/>
          <w:color w:val="000000"/>
          <w:sz w:val="28"/>
          <w:szCs w:val="28"/>
        </w:rPr>
        <w:t>S”</w:t>
      </w:r>
      <w:r>
        <w:rPr>
          <w:rFonts w:ascii="宋体;SimSun" w:hAnsi="宋体;SimSun" w:cs="宋体;SimSun"/>
          <w:color w:val="000000"/>
          <w:sz w:val="28"/>
          <w:szCs w:val="28"/>
        </w:rPr>
        <w:t>形，虽然气流减慢，然而“气则不散”，非常符合“曲则有情”的风水原理。此外屏风也是一件高雅的装饰品。设置屏风的原则：间隔应以通透为主；间隔不宜过高或过低（以两米高为宜）；采光宜明不宜暗；屏风宜保持整洁清爽。</w:t>
      </w:r>
    </w:p>
    <w:p>
      <w:pPr>
        <w:pStyle w:val="Normal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9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客厅沙发摆放注意事项 </w:t>
      </w:r>
    </w:p>
    <w:p>
      <w:pPr>
        <w:pStyle w:val="Normal"/>
        <w:ind w:firstLine="42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A</w:t>
      </w:r>
      <w:r>
        <w:rPr>
          <w:rFonts w:ascii="宋体;SimSun" w:hAnsi="宋体;SimSun" w:cs="宋体;SimSun"/>
          <w:color w:val="339966"/>
          <w:sz w:val="28"/>
          <w:szCs w:val="28"/>
        </w:rPr>
        <w:t>、沙发背后要有靠，或设置矮柜或屏风作为人造靠山。</w:t>
      </w:r>
    </w:p>
    <w:p>
      <w:pPr>
        <w:pStyle w:val="Normal"/>
        <w:ind w:firstLine="42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B</w:t>
      </w:r>
      <w:r>
        <w:rPr>
          <w:rFonts w:ascii="宋体;SimSun" w:hAnsi="宋体;SimSun" w:cs="宋体;SimSun"/>
          <w:color w:val="339966"/>
          <w:sz w:val="28"/>
          <w:szCs w:val="28"/>
        </w:rPr>
        <w:t>、沙发宜摆在家宅的吉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339966"/>
          <w:sz w:val="28"/>
          <w:szCs w:val="28"/>
        </w:rPr>
        <w:t>C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沙发宜摆在财位 </w:t>
      </w:r>
      <w:r>
        <w:rPr>
          <w:rFonts w:ascii="宋体;SimSun" w:hAnsi="宋体;SimSun" w:cs="宋体;SimSun"/>
          <w:color w:val="000000"/>
          <w:sz w:val="28"/>
          <w:szCs w:val="28"/>
        </w:rPr>
        <w:t>财位在大门的斜对角处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color w:val="339966"/>
          <w:sz w:val="28"/>
          <w:szCs w:val="28"/>
        </w:rPr>
        <w:t>D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沙发摆放宜弯不宜直 </w:t>
      </w:r>
      <w:r>
        <w:rPr>
          <w:rFonts w:ascii="宋体;SimSun" w:hAnsi="宋体;SimSun" w:cs="宋体;SimSun"/>
          <w:color w:val="000000"/>
          <w:sz w:val="28"/>
          <w:szCs w:val="28"/>
        </w:rPr>
        <w:t>伸出的弯位如两臂左右护持，而中心正是风水的纳气位，能藏风聚气，达到人丁和财运两旺之局面。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color w:val="339966"/>
          <w:sz w:val="28"/>
          <w:szCs w:val="28"/>
        </w:rPr>
        <w:t>E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沙发忌横梁压顶  </w:t>
      </w:r>
      <w:r>
        <w:rPr>
          <w:rFonts w:ascii="宋体;SimSun" w:hAnsi="宋体;SimSun" w:cs="宋体;SimSun"/>
          <w:color w:val="000000"/>
          <w:sz w:val="28"/>
          <w:szCs w:val="28"/>
        </w:rPr>
        <w:t>如避无可避，则可在沙发两旁的茶几上摆放两盆开运竹，以不断生长向上、步步高升的开运竹来承担横梁压顶。</w:t>
      </w:r>
    </w:p>
    <w:p>
      <w:pPr>
        <w:pStyle w:val="Normal"/>
        <w:ind w:left="840" w:hanging="42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F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套数有讲究  </w:t>
      </w:r>
      <w:r>
        <w:rPr>
          <w:rFonts w:ascii="宋体;SimSun" w:hAnsi="宋体;SimSun" w:cs="宋体;SimSun"/>
          <w:color w:val="000000"/>
          <w:sz w:val="28"/>
          <w:szCs w:val="28"/>
        </w:rPr>
        <w:t>忌一套半或是方圆两组。</w:t>
      </w:r>
    </w:p>
    <w:p>
      <w:pPr>
        <w:pStyle w:val="Normal"/>
        <w:ind w:left="840" w:hanging="420"/>
        <w:rPr/>
      </w:pPr>
      <w:r>
        <w:rPr>
          <w:rFonts w:cs="宋体;SimSun" w:ascii="宋体;SimSun" w:hAnsi="宋体;SimSun"/>
          <w:color w:val="339966"/>
          <w:sz w:val="28"/>
          <w:szCs w:val="28"/>
        </w:rPr>
        <w:t>G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沙发背后不宜有镜照后脑  </w:t>
      </w:r>
      <w:r>
        <w:rPr>
          <w:rFonts w:ascii="宋体;SimSun" w:hAnsi="宋体;SimSun" w:cs="宋体;SimSun"/>
          <w:color w:val="000000"/>
          <w:sz w:val="28"/>
          <w:szCs w:val="28"/>
        </w:rPr>
        <w:t>旁人从镜中可看到坐者的后脑，会导致失魂落魄，精神不宁。</w:t>
      </w:r>
    </w:p>
    <w:p>
      <w:pPr>
        <w:pStyle w:val="Normal"/>
        <w:ind w:left="840" w:hanging="42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10</w:t>
      </w:r>
      <w:r>
        <w:rPr>
          <w:rFonts w:ascii="宋体;SimSun" w:hAnsi="宋体;SimSun" w:cs="宋体;SimSun"/>
          <w:color w:val="339966"/>
          <w:sz w:val="28"/>
          <w:szCs w:val="28"/>
        </w:rPr>
        <w:t>、客厅挂画宜忌</w:t>
      </w:r>
    </w:p>
    <w:p>
      <w:pPr>
        <w:pStyle w:val="Normal"/>
        <w:ind w:left="1400" w:hanging="980"/>
        <w:rPr/>
      </w:pPr>
      <w:r>
        <w:rPr>
          <w:rFonts w:cs="宋体;SimSun" w:ascii="宋体;SimSun" w:hAnsi="宋体;SimSun"/>
          <w:color w:val="339966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、三羊图，俗称“三阳开泰”。即招来吉利之谓，可带来好运。但生肖属牛、狗、鼠与羊不合，不宜挂。</w:t>
      </w:r>
    </w:p>
    <w:p>
      <w:pPr>
        <w:pStyle w:val="Normal"/>
        <w:ind w:left="1400" w:hanging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、骏马图，寓意飞黄腾达。但不宜挂在南方位，南方位五行属火，因马的卦象属天，那便是“火烧天门”，家里易出现不利事情。生肖属鼠和牛，与马不合，不宜挂骏马图。</w:t>
      </w:r>
    </w:p>
    <w:p>
      <w:pPr>
        <w:pStyle w:val="Normal"/>
        <w:ind w:left="1400" w:hanging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、狮子猛兽图，不宜挂，因其易造成血光之灾。但狮子滚绣球图是表示喜庆的，可以挂。生肖属猴和蛇的人不宜挂。</w:t>
      </w:r>
    </w:p>
    <w:p>
      <w:pPr>
        <w:pStyle w:val="Normal"/>
        <w:ind w:left="1400" w:hanging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、凤凰图，是夫妻和谐的象征。但生肖属兔和狗不宜挂。</w:t>
      </w:r>
    </w:p>
    <w:p>
      <w:pPr>
        <w:pStyle w:val="Normal"/>
        <w:ind w:left="1400" w:hanging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color w:val="000000"/>
          <w:sz w:val="28"/>
          <w:szCs w:val="28"/>
        </w:rPr>
        <w:t>、飞鹰图，喻意高瞻远瞩，最好挂在客厅右方，头部朝门外，不可挂在卧室，易多口舌是非；不可挂在书房，否则会心思往外；不可挂在神厅，否则易入灵，多口舌。生肖属兔和狗不宜挂。</w:t>
      </w:r>
    </w:p>
    <w:p>
      <w:pPr>
        <w:pStyle w:val="Normal"/>
        <w:ind w:left="1400" w:hanging="9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F</w:t>
      </w:r>
      <w:r>
        <w:rPr>
          <w:rFonts w:ascii="宋体;SimSun" w:hAnsi="宋体;SimSun" w:cs="宋体;SimSun"/>
          <w:color w:val="000000"/>
          <w:sz w:val="28"/>
          <w:szCs w:val="28"/>
        </w:rPr>
        <w:t>、九鱼图，“九”取长长久久之意，“鱼”取万事如意，有喻意年年有余。</w:t>
      </w:r>
    </w:p>
    <w:p>
      <w:pPr>
        <w:pStyle w:val="Normal"/>
        <w:ind w:left="1400" w:hanging="98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11</w:t>
      </w:r>
      <w:r>
        <w:rPr>
          <w:rFonts w:ascii="宋体;SimSun" w:hAnsi="宋体;SimSun" w:cs="宋体;SimSun"/>
          <w:color w:val="339966"/>
          <w:sz w:val="28"/>
          <w:szCs w:val="28"/>
        </w:rPr>
        <w:t xml:space="preserve">、客厅摆放鱼缸喜忌 </w:t>
      </w:r>
    </w:p>
    <w:p>
      <w:pPr>
        <w:pStyle w:val="Normal"/>
        <w:ind w:left="1541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、 主人五行缺水摆鱼缸可带来好运，主人五行缺火或者忌水，则会带来运势的阻滞，甚至是霉运。</w:t>
      </w:r>
    </w:p>
    <w:p>
      <w:pPr>
        <w:pStyle w:val="Normal"/>
        <w:ind w:left="1541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、养鱼的数目 旺财：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4,6,7,8,9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</w:p>
    <w:p>
      <w:pPr>
        <w:pStyle w:val="Normal"/>
        <w:ind w:left="1541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color w:val="000000"/>
          <w:sz w:val="28"/>
          <w:szCs w:val="28"/>
        </w:rPr>
        <w:t>不利财运：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3,5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</w:p>
    <w:p>
      <w:pPr>
        <w:pStyle w:val="Normal"/>
        <w:ind w:left="1541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十条以上除去整数，如二十条以两条论，十五条以五条论。</w:t>
      </w:r>
    </w:p>
    <w:p>
      <w:pPr>
        <w:pStyle w:val="Normal"/>
        <w:ind w:left="1541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、鱼的颜色 宜金色、白色、黑色、蓝色、灰色</w:t>
      </w:r>
    </w:p>
    <w:p>
      <w:pPr>
        <w:pStyle w:val="Normal"/>
        <w:ind w:left="1541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</w:t>
      </w:r>
      <w:r>
        <w:rPr>
          <w:rFonts w:ascii="宋体;SimSun" w:hAnsi="宋体;SimSun" w:cs="宋体;SimSun"/>
          <w:color w:val="000000"/>
          <w:sz w:val="28"/>
          <w:szCs w:val="28"/>
        </w:rPr>
        <w:t>忌青色、绿色、黄色、咖啡色</w:t>
      </w:r>
    </w:p>
    <w:p>
      <w:pPr>
        <w:pStyle w:val="Normal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cs="宋体;SimSun" w:ascii="宋体;SimSun" w:hAnsi="宋体;SimSun"/>
          <w:color w:val="339966"/>
          <w:sz w:val="28"/>
          <w:szCs w:val="28"/>
        </w:rPr>
        <w:t>12</w:t>
      </w:r>
      <w:r>
        <w:rPr>
          <w:rFonts w:ascii="宋体;SimSun" w:hAnsi="宋体;SimSun" w:cs="宋体;SimSun"/>
          <w:color w:val="339966"/>
          <w:sz w:val="28"/>
          <w:szCs w:val="28"/>
        </w:rPr>
        <w:t>、利用客厅风水制造好运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、入户可达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、动线流畅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、干净整齐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、地板坚固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color w:val="000000"/>
          <w:sz w:val="28"/>
          <w:szCs w:val="28"/>
        </w:rPr>
        <w:t>、鱼缸宜少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F</w:t>
      </w:r>
      <w:r>
        <w:rPr>
          <w:rFonts w:ascii="宋体;SimSun" w:hAnsi="宋体;SimSun" w:cs="宋体;SimSun"/>
          <w:color w:val="000000"/>
          <w:sz w:val="28"/>
          <w:szCs w:val="28"/>
        </w:rPr>
        <w:t>、鞋柜高度不宜超过成人臀部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G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色彩布置 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客厅若位于住宅西南或东北方位，应用黄色系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客厅若位于住宅东南方或正东方位，应用绿色系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客厅若位于住宅北方，应用蓝色系</w:t>
      </w:r>
    </w:p>
    <w:p>
      <w:pPr>
        <w:pStyle w:val="Normal"/>
        <w:ind w:firstLine="98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客厅若位于住宅南方，应用红色系</w:t>
      </w:r>
    </w:p>
    <w:p>
      <w:pPr>
        <w:pStyle w:val="Normal"/>
        <w:ind w:firstLine="98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客厅若位于住宅西北方或西方，应用白色、银色或金色系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I</w:t>
      </w:r>
      <w:r>
        <w:rPr>
          <w:rFonts w:ascii="宋体;SimSun" w:hAnsi="宋体;SimSun" w:cs="宋体;SimSun"/>
          <w:color w:val="000000"/>
          <w:sz w:val="28"/>
          <w:szCs w:val="28"/>
        </w:rPr>
        <w:t>、物品方位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993366"/>
          <w:sz w:val="28"/>
          <w:szCs w:val="28"/>
        </w:rPr>
      </w:pPr>
      <w:r>
        <w:rPr>
          <w:rFonts w:ascii="宋体;SimSun" w:hAnsi="宋体;SimSun" w:cs="宋体;SimSun"/>
          <w:color w:val="993366"/>
          <w:sz w:val="28"/>
          <w:szCs w:val="28"/>
        </w:rPr>
        <w:t>卧室篇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993366"/>
          <w:sz w:val="28"/>
          <w:szCs w:val="28"/>
        </w:rPr>
        <w:t xml:space="preserve">卧室形状不宜斜边凸角  </w:t>
      </w:r>
      <w:r>
        <w:rPr>
          <w:rFonts w:ascii="宋体;SimSun" w:hAnsi="宋体;SimSun" w:cs="宋体;SimSun"/>
          <w:color w:val="000000"/>
          <w:sz w:val="28"/>
          <w:szCs w:val="28"/>
        </w:rPr>
        <w:t>卧室形状适合方正，不适宜斜边或是多角形状。斜边容易造成视线上的错觉，多角容易造成压迫，因而增加人的精神负担，长期下来容易患疾病及意外发生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993366"/>
          <w:sz w:val="28"/>
          <w:szCs w:val="28"/>
        </w:rPr>
        <w:t xml:space="preserve">大楼浴厕不宜改成卧室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将浴厕改为卧室，势必造成睡在楼上和楼下两层的浴厕中，而浴厕本位潮湿、不洁之所，另外当楼上马桶、水管的噪声也绝对会影响到居住的安宁。  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房门不可对大门  容易影响健康和财运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color w:val="993366"/>
          <w:sz w:val="28"/>
          <w:szCs w:val="28"/>
        </w:rPr>
        <w:t xml:space="preserve">房门不可正对厕  </w:t>
      </w:r>
      <w:r>
        <w:rPr>
          <w:rFonts w:ascii="宋体;SimSun" w:hAnsi="宋体;SimSun" w:cs="宋体;SimSun"/>
          <w:color w:val="000000"/>
          <w:sz w:val="28"/>
          <w:szCs w:val="28"/>
        </w:rPr>
        <w:t>厕所容易产生秽气和湿气，对人身体健康有害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993366"/>
          <w:sz w:val="28"/>
          <w:szCs w:val="28"/>
        </w:rPr>
      </w:pPr>
      <w:r>
        <w:rPr>
          <w:rFonts w:ascii="宋体;SimSun" w:hAnsi="宋体;SimSun" w:cs="宋体;SimSun"/>
          <w:color w:val="993366"/>
          <w:sz w:val="28"/>
          <w:szCs w:val="28"/>
        </w:rPr>
        <w:t xml:space="preserve">房门不可正对厨房或和厨房相邻  </w:t>
      </w:r>
      <w:r>
        <w:rPr>
          <w:rFonts w:ascii="宋体;SimSun" w:hAnsi="宋体;SimSun" w:cs="宋体;SimSun"/>
          <w:color w:val="000000"/>
          <w:sz w:val="28"/>
          <w:szCs w:val="28"/>
        </w:rPr>
        <w:t>厨房派出的油烟容易影响正对房门，危害健康，使工作表现不稳定。厨房是生火之处，甚为燥热，不宜与卧室相邻，尤其是睡床紧贴炉灶的墙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993366"/>
          <w:sz w:val="28"/>
          <w:szCs w:val="28"/>
        </w:rPr>
      </w:pPr>
      <w:r>
        <w:rPr>
          <w:rFonts w:ascii="宋体;SimSun" w:hAnsi="宋体;SimSun" w:cs="宋体;SimSun"/>
          <w:color w:val="993366"/>
          <w:sz w:val="28"/>
          <w:szCs w:val="28"/>
        </w:rPr>
        <w:t xml:space="preserve">房门不可对镜子  </w:t>
      </w:r>
      <w:r>
        <w:rPr>
          <w:rFonts w:ascii="宋体;SimSun" w:hAnsi="宋体;SimSun" w:cs="宋体;SimSun"/>
          <w:color w:val="000000"/>
          <w:sz w:val="28"/>
          <w:szCs w:val="28"/>
        </w:rPr>
        <w:t>镜子有反射作用，可挡凶煞，可镜子对着房门会将凶煞冲克照进卧室，招来不好运势。</w:t>
      </w:r>
    </w:p>
    <w:p>
      <w:pPr>
        <w:pStyle w:val="Normal"/>
        <w:numPr>
          <w:ilvl w:val="0"/>
          <w:numId w:val="7"/>
        </w:numPr>
        <w:rPr/>
      </w:pPr>
      <w:r>
        <w:rPr>
          <w:rFonts w:ascii="宋体;SimSun" w:hAnsi="宋体;SimSun" w:cs="宋体;SimSun"/>
          <w:color w:val="993366"/>
          <w:sz w:val="28"/>
          <w:szCs w:val="28"/>
        </w:rPr>
        <w:t xml:space="preserve">镜子与落地门窗不宜对床  </w:t>
      </w:r>
      <w:r>
        <w:rPr>
          <w:rFonts w:ascii="宋体;SimSun" w:hAnsi="宋体;SimSun" w:cs="宋体;SimSun"/>
          <w:color w:val="000000"/>
          <w:sz w:val="28"/>
          <w:szCs w:val="28"/>
        </w:rPr>
        <w:t>人们从睡梦中醒来，在意识很不清楚的情况下，容易被映在镜子或落地窗里的自己惊吓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993366"/>
          <w:sz w:val="28"/>
          <w:szCs w:val="28"/>
        </w:rPr>
        <w:t xml:space="preserve">卧室不宜摆过多的植物  </w:t>
      </w:r>
      <w:r>
        <w:rPr>
          <w:rFonts w:ascii="宋体;SimSun" w:hAnsi="宋体;SimSun" w:cs="宋体;SimSun"/>
          <w:color w:val="000000"/>
          <w:sz w:val="28"/>
          <w:szCs w:val="28"/>
        </w:rPr>
        <w:t>过多的植物花草容易聚集阴气，并且植物于晚间吸收氧气，释放二氧化碳，容易影响人的身体健康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993366"/>
          <w:sz w:val="28"/>
          <w:szCs w:val="28"/>
        </w:rPr>
      </w:pPr>
      <w:r>
        <w:rPr>
          <w:rFonts w:ascii="宋体;SimSun" w:hAnsi="宋体;SimSun" w:cs="宋体;SimSun"/>
          <w:color w:val="993366"/>
          <w:sz w:val="28"/>
          <w:szCs w:val="28"/>
        </w:rPr>
        <w:t xml:space="preserve">卧室白天应明亮，晚间应昏暗  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color w:val="993366"/>
          <w:sz w:val="28"/>
          <w:szCs w:val="28"/>
        </w:rPr>
      </w:pPr>
      <w:r>
        <w:rPr>
          <w:rFonts w:ascii="宋体;SimSun" w:hAnsi="宋体;SimSun" w:cs="宋体;SimSun"/>
          <w:color w:val="993366"/>
          <w:sz w:val="28"/>
          <w:szCs w:val="28"/>
        </w:rPr>
        <w:t xml:space="preserve">睡床的摆放 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不能无脚或贴连地面会使睡者心脏衰弱和疏懒消极；也不可贴地，床底宜空，不放杂物，否侧影响通风，宜藏潮气，容易使居住者腰酸背痛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有一侧靠墙，最好不开窗，卧室床头忌有落地大窗，尤其是一楼床头对窗，厚重窗帘遮挡也无用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形状最好为四边形，切忌多边形或圆形，这会使睡者动荡不安，夫妻间会增添隐情和桃花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头柜应该高过床，有利于提高睡眠质量。卧室内的厕所门常关，否则易惹官司小人和不聚财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头不能靠门，这样会无隐私和安全感，也影响休息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位不可对镜。容易导致精神不安宁，头晕目眩。人在入睡时，气能最弱，而镜子是反射力极强的物体，易将人体的能量反射出来。对于年轻夫妇易患不育症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头要有靠，代表运气稳定，遇到困难能有贵人相助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头忌空虚。床头无靠，主人易精神差，时运不济且常有小人作祟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忌孤零。床不宜放在房中央，表示四方无靠，孤掌难鸣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不可以有横梁压床。卧室正上方不可悬挂吊灯，也是横梁压顶的范畴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忌寝具有三角形的图案，这些图案属火，会使卧室阳气过重，破坏安详气氛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头靠板形状也会影响运气。长方形适合职业稳定者，圆形有利于文职人员，半圆形对创作性质者佳，三角形各行业都不宜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不可睡有磁性的床褥，会使睡者做事颠倒乾坤，本末倒置和易招灵魂不安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不可睡水床或是床褥过软，这会使睡者做事好高骛远、贪慕虚荣和喜欢制造是非或易招是非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头不朝西。地球自西向东转，头若朝西，血液经常向头顶直冲，睡眠较不安稳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电视机不宜正对床前，可将其至于一侧或改置柜内做抽取式的电视柜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床的坐向必须是落在本命的吉位，其趋吉避凶的效应相当大</w:t>
      </w:r>
      <w:r>
        <w:rPr>
          <w:rFonts w:ascii="宋体;SimSun" w:hAnsi="宋体;SimSun" w:cs="宋体;SimSun"/>
          <w:color w:val="993366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993366"/>
          <w:sz w:val="28"/>
          <w:szCs w:val="28"/>
        </w:rPr>
      </w:pPr>
      <w:r>
        <w:rPr>
          <w:rFonts w:cs="宋体;SimSun" w:ascii="宋体;SimSun" w:hAnsi="宋体;SimSun"/>
          <w:color w:val="993366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800000"/>
          <w:sz w:val="28"/>
          <w:szCs w:val="28"/>
        </w:rPr>
      </w:pPr>
      <w:r>
        <w:rPr>
          <w:rFonts w:ascii="宋体;SimSun" w:hAnsi="宋体;SimSun" w:cs="宋体;SimSun"/>
          <w:color w:val="800000"/>
          <w:sz w:val="28"/>
          <w:szCs w:val="28"/>
        </w:rPr>
        <w:t>书房篇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书房宜清新淡雅，不宜过于花哨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装修要求</w:t>
      </w:r>
    </w:p>
    <w:p>
      <w:pPr>
        <w:pStyle w:val="Normal"/>
        <w:numPr>
          <w:ilvl w:val="1"/>
          <w:numId w:val="6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明</w:t>
      </w:r>
      <w:r>
        <w:rPr>
          <w:rFonts w:cs="宋体;SimSun" w:ascii="宋体;SimSun" w:hAnsi="宋体;SimSun"/>
          <w:color w:val="000000"/>
          <w:sz w:val="28"/>
          <w:szCs w:val="28"/>
        </w:rPr>
        <w:t>--</w:t>
      </w:r>
      <w:r>
        <w:rPr>
          <w:rFonts w:ascii="宋体;SimSun" w:hAnsi="宋体;SimSun" w:cs="宋体;SimSun"/>
          <w:color w:val="000000"/>
          <w:sz w:val="28"/>
          <w:szCs w:val="28"/>
        </w:rPr>
        <w:t>书房的照明与采光 写字台最好放在阳光充足但不直射的窗边，工作疲惫的时候还可以凭窗远眺缓解眼睛疲劳。</w:t>
      </w:r>
    </w:p>
    <w:p>
      <w:pPr>
        <w:pStyle w:val="Normal"/>
        <w:numPr>
          <w:ilvl w:val="1"/>
          <w:numId w:val="6"/>
        </w:numPr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静</w:t>
      </w:r>
      <w:r>
        <w:rPr>
          <w:rFonts w:ascii="宋体;SimSun" w:hAnsi="宋体;SimSun" w:cs="宋体;SimSun"/>
          <w:color w:val="000000"/>
          <w:sz w:val="28"/>
          <w:szCs w:val="28"/>
        </w:rPr>
        <w:t>—</w:t>
      </w:r>
      <w:r>
        <w:rPr>
          <w:rFonts w:ascii="宋体;SimSun" w:hAnsi="宋体;SimSun" w:cs="宋体;SimSun"/>
          <w:color w:val="000000"/>
          <w:sz w:val="28"/>
          <w:szCs w:val="28"/>
        </w:rPr>
        <w:t>修身养性之必需  装修材料宜选择隔音、吸音效果好的。</w:t>
      </w:r>
    </w:p>
    <w:p>
      <w:pPr>
        <w:pStyle w:val="Normal"/>
        <w:numPr>
          <w:ilvl w:val="1"/>
          <w:numId w:val="6"/>
        </w:numPr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雅</w:t>
      </w:r>
      <w:r>
        <w:rPr>
          <w:rFonts w:ascii="宋体;SimSun" w:hAnsi="宋体;SimSun" w:cs="宋体;SimSun"/>
          <w:color w:val="000000"/>
          <w:sz w:val="28"/>
          <w:szCs w:val="28"/>
        </w:rPr>
        <w:t>—</w:t>
      </w:r>
      <w:r>
        <w:rPr>
          <w:rFonts w:ascii="宋体;SimSun" w:hAnsi="宋体;SimSun" w:cs="宋体;SimSun"/>
          <w:color w:val="000000"/>
          <w:sz w:val="28"/>
          <w:szCs w:val="28"/>
        </w:rPr>
        <w:t>清新淡雅以怡情  艺术收藏品、钟爱的绘画或照片、亲手写就的墨宝都可为书房增添几分淡雅，几分清新。</w:t>
      </w:r>
    </w:p>
    <w:p>
      <w:pPr>
        <w:pStyle w:val="Normal"/>
        <w:numPr>
          <w:ilvl w:val="1"/>
          <w:numId w:val="6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序</w:t>
      </w:r>
      <w:r>
        <w:rPr>
          <w:rFonts w:ascii="宋体;SimSun" w:hAnsi="宋体;SimSun" w:cs="宋体;SimSun"/>
          <w:color w:val="000000"/>
          <w:sz w:val="28"/>
          <w:szCs w:val="28"/>
        </w:rPr>
        <w:t>—</w:t>
      </w:r>
      <w:r>
        <w:rPr>
          <w:rFonts w:ascii="宋体;SimSun" w:hAnsi="宋体;SimSun" w:cs="宋体;SimSun"/>
          <w:color w:val="000000"/>
          <w:sz w:val="28"/>
          <w:szCs w:val="28"/>
        </w:rPr>
        <w:t>工作效率的保证  将书分书写区、查阅区、储存区分别摆放，会使书房井然有序，提高工作效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rPr>
          <w:rFonts w:ascii="宋体;SimSun" w:hAnsi="宋体;SimSun" w:cs="宋体;SimSun"/>
          <w:color w:val="800000"/>
          <w:sz w:val="28"/>
          <w:szCs w:val="28"/>
        </w:rPr>
      </w:pPr>
      <w:r>
        <w:rPr>
          <w:rFonts w:ascii="宋体;SimSun" w:hAnsi="宋体;SimSun" w:cs="宋体;SimSun"/>
          <w:color w:val="800000"/>
          <w:sz w:val="28"/>
          <w:szCs w:val="28"/>
        </w:rPr>
        <w:t>厨房与餐厅篇</w:t>
      </w:r>
    </w:p>
    <w:p>
      <w:pPr>
        <w:pStyle w:val="Normal"/>
        <w:ind w:firstLine="42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ascii="宋体;SimSun" w:hAnsi="宋体;SimSun" w:cs="宋体;SimSun"/>
          <w:color w:val="339966"/>
          <w:sz w:val="28"/>
          <w:szCs w:val="28"/>
        </w:rPr>
        <w:t>厨房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忌动线不通，杂物太多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忌厨房门见厕所，厨房的灶口要对着吉位，以吸收旺气，但如果对着厕所，吸进来的就是秽气，影响家人健康。化解：厕所门常关闭，或悬挂珠帘或者布帘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忌一进大门正对厨房门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忌燃气灶上有横梁  燃气灶释放出的热气如遇顶上的横梁，会造成气压，让磁场变得不稳定，影响煮饭人的心情和健康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忌燃气灶紧邻水槽  两者相靠，水火相克，会使家人关系不和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忌垃圾桶不加盖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忌抽油烟机与燃气灶之间有窗户  形成泄气的格局，会把家中的财位与禄位往外排出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忌悬挂镜子  照到炉火或食物都是大忌，此谓之“天门火”，会使住宅遭受火灾或不幸。</w:t>
      </w:r>
    </w:p>
    <w:p>
      <w:pPr>
        <w:pStyle w:val="Normal"/>
        <w:ind w:left="720" w:hanging="0"/>
        <w:rPr>
          <w:rFonts w:ascii="宋体;SimSun" w:hAnsi="宋体;SimSun" w:cs="宋体;SimSun"/>
          <w:color w:val="339966"/>
          <w:sz w:val="28"/>
          <w:szCs w:val="28"/>
        </w:rPr>
      </w:pPr>
      <w:r>
        <w:rPr>
          <w:rFonts w:ascii="宋体;SimSun" w:hAnsi="宋体;SimSun" w:cs="宋体;SimSun"/>
          <w:color w:val="339966"/>
          <w:sz w:val="28"/>
          <w:szCs w:val="28"/>
        </w:rPr>
        <w:t>餐厅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方正格局最佳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镜子的使用。用餐区装设镜子，映照出餐桌上的食物，有使财富增加的效果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梁不宜直压餐桌  横梁压桌会使人充满压迫感，吃饭时心神不宁。化解：横梁下悬挂葫芦。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饭桌形状：</w:t>
      </w:r>
    </w:p>
    <w:p>
      <w:pPr>
        <w:pStyle w:val="Normal"/>
        <w:numPr>
          <w:ilvl w:val="1"/>
          <w:numId w:val="11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圆形  因其有一团和气之效，而且象征着彼此没有身份高低的界限，最适合一般家庭使用。</w:t>
      </w:r>
    </w:p>
    <w:p>
      <w:pPr>
        <w:pStyle w:val="Normal"/>
        <w:numPr>
          <w:ilvl w:val="1"/>
          <w:numId w:val="11"/>
        </w:numPr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正方形  一般很少采用，各成员很容易产生一种对立和勾心斗角的冲突，而且还会有各自修行和各怀鬼胎的现象。正方形餐桌只能容纳四个人，又会带来一种清冷和孤寡的感觉。</w:t>
      </w:r>
    </w:p>
    <w:p>
      <w:pPr>
        <w:pStyle w:val="Normal"/>
        <w:numPr>
          <w:ilvl w:val="1"/>
          <w:numId w:val="11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椭圆形  最好忌用，家中成员很容易组合派别或分裂而形成一股相争的力量。</w:t>
      </w:r>
    </w:p>
    <w:p>
      <w:pPr>
        <w:pStyle w:val="Normal"/>
        <w:numPr>
          <w:ilvl w:val="1"/>
          <w:numId w:val="11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多边形或不等边形  极为罕见，会使家庭多有飘忽不定的事情，家中成员容易聚散不定和不团结，甚至是出现精神分裂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卫生间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复式楼结构，卫生间不宜设置在卧室、起居、厨房的上层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卫生间的门要长期关闭，不可让秽气流进屋内。秽气是一种气煞，破坏力很强，可使人减低运程，思想凌乱，疾病丛生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卫生间的门与厨房的门不可正对，一水一火，两门相对，是水火不容的败局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卫生间门不可在房子的文昌位，会污秽文昌，且不可对书桌，及保险柜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卫生间不可设在厨房内，会使屋内的人易生疾病，或久病难愈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不宜把内衣、湿浴巾晾在卫生间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卫生间不宜放洗衣机。潮气会影响洗衣机寿命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卫生间门不可与灶位正冲，可做屏风进行改善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卫生间门不可与卧室门正相对，否则影响身体健康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卫生间门不可冲床位，否则会腰酸背痛，身体疲劳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卫生间马桶不可暗冲灶位。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阳台篇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不要放太重的东西在阳台，以免负荷太重，威胁楼宇结构安全。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避免“膝下空虚”的结构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阳台改客厅，很多人喜欢用落地玻璃做外墙。他人在户外很容易看到主人膝、腿，这种镂空格局，风水学称之为“膝下空虚”，会导致人丁单薄，钱财外泄，且居者生活私隐暴露无遗，此乃风水大忌。化解：摆放长低柜，作为矮墙的替代品。低柜若是太轻，也可在两旁摆放植物来填补空间，既美观又符合风水之道。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阳台与客厅的横梁下忌摆放沙发，或神台、福、禄、寿三星或财帛、星君等吉祥物，以免财帛受损。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走廊篇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走廊吊顶宜做成假天花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一般来说小走廊宜做假天花，但不做也没什么关系。若小走廊内出现横梁，便必须做假天花来化解。否则，有碍观瞻，也会使人心里有压迫感，家人工作必然出现阻力。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走廊面积不宜过大。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走廊不可太阴暗，如走廊的灯坏了，要及时修理。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走廊顶柜内不可放利器。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走廊灯光不宜五颜六色</w:t>
      </w:r>
    </w:p>
    <w:p>
      <w:pPr>
        <w:pStyle w:val="Normal"/>
        <w:rPr>
          <w:rFonts w:eastAsia="隶书;微软雅黑"/>
          <w:b/>
          <w:b/>
          <w:color w:val="FFCC00"/>
          <w:sz w:val="44"/>
          <w:szCs w:val="44"/>
        </w:rPr>
      </w:pPr>
      <w:r>
        <w:rPr>
          <w:rFonts w:eastAsia="隶书;微软雅黑"/>
          <w:b/>
          <w:color w:val="FFCC00"/>
          <w:sz w:val="44"/>
          <w:szCs w:val="44"/>
        </w:rPr>
        <w:t>第三部分</w:t>
      </w:r>
      <w:r>
        <w:rPr>
          <w:rFonts w:eastAsia="Times New Roman"/>
          <w:b/>
          <w:color w:val="FFCC00"/>
          <w:sz w:val="44"/>
          <w:szCs w:val="44"/>
        </w:rPr>
        <w:t xml:space="preserve"> </w:t>
      </w:r>
      <w:r>
        <w:rPr>
          <w:rFonts w:eastAsia="隶书;微软雅黑"/>
          <w:b/>
          <w:color w:val="FFCC00"/>
          <w:sz w:val="44"/>
          <w:szCs w:val="44"/>
        </w:rPr>
        <w:t>风水摆设的应用与布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室内不宜摆设的物品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枯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家宅风水要朝气蓬勃，如果摆放枯木或干燥花草，会增加枯萎衰败之气，缺乏旺气。尤其家中有小孩子更是大忌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池塘、假山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此皆属室外庭院之造景，一旦搬进室内，室内外不分的风水，除了阴湿对身体健康不利外，还会有破财及桃花劫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石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亿万年来，石头吸天地之精华，石属阴寒，故绝不宜设置太多。奇形怪状的石头容易吸引负能量及煞气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恐怖、狰狞的面具、娃娃或玩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容易吸引负能量，甚至是邪气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质量不良的水晶、玉等和猛兽及猛禽的雕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容易产生煞气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古董床或古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古代或百年前留下来的古董床，若非自己祖先之物，千万避免使用。因为古物以前的主人在此床上曾经发生何事，我们不知道，比如病痛、死亡等。所以，睡在古董床和住进凶宅没什么不同。喜好古董可另择他室收藏，但要切记：古董之物切不可放在儿童房内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鱼缸的摆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风水学上“山管人丁，水管财”，水即是财，但家中鱼缸不可乱摆。其实风水学中的鱼缸用来“化煞”的多，并非“招财”，利用鱼缸的水流调整方位的不平衡，使其逢凶化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鱼缸切勿与炉灶相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犯了水火相冲之忌，而且水火相冲，水能克火，受害的是属火的炉灶，而在炉灶煮食的主人，也会因而连带受害，对健康有损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鱼缸切勿摆在财神之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正如俗语所谓“财归财位”，所以福禄寿三星这类财神便应当摆放在当旺的财位，这才可锦上添花。但财位处摆鱼缸就大错特错了，因鱼缸本应放在住宅的凶位，倘若放在财位，便犯了风水学的“正神下水”之忌，会有破财之险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鱼缸摆放不宜过高过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最高能与心脏位置平衡，最低只能与膝头部位平衡。鱼缸不可摆放在高于人头的位置，风水学上有一个名词叫“淋头水”，会造成容易生病，脑力衰退等影响。鱼缸内水位低于人膝头位置，主人易患脚气之疾，且缺乏风水灵动的推动，运程也不佳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鱼缸切勿摆在沙发背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因水性无常，倚之作为靠山，便难求稳定，影响宅运安定。放在沙发旁无碍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鱼缸不可放在床头与床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这样会使主人财运差，常常疲于奔命，又难获得财富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鱼缸形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正方形或长方形</w:t>
      </w:r>
      <w:r>
        <w:rPr>
          <w:sz w:val="28"/>
          <w:szCs w:val="28"/>
        </w:rPr>
        <w:t>—</w:t>
      </w:r>
      <w:r>
        <w:rPr>
          <w:sz w:val="28"/>
          <w:szCs w:val="28"/>
        </w:rPr>
        <w:t>摆放在边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三角形</w:t>
      </w:r>
      <w:r>
        <w:rPr>
          <w:sz w:val="28"/>
          <w:szCs w:val="28"/>
        </w:rPr>
        <w:t>—</w:t>
      </w:r>
      <w:r>
        <w:rPr>
          <w:sz w:val="28"/>
          <w:szCs w:val="28"/>
        </w:rPr>
        <w:t>摆放在角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圆形</w:t>
      </w:r>
      <w:r>
        <w:rPr>
          <w:sz w:val="28"/>
          <w:szCs w:val="28"/>
        </w:rPr>
        <w:t>—</w:t>
      </w:r>
      <w:r>
        <w:rPr>
          <w:sz w:val="28"/>
          <w:szCs w:val="28"/>
        </w:rPr>
        <w:t>摆放在中央或门口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六角形</w:t>
      </w:r>
      <w:r>
        <w:rPr>
          <w:sz w:val="28"/>
          <w:szCs w:val="28"/>
        </w:rPr>
        <w:t>—</w:t>
      </w:r>
      <w:r>
        <w:rPr>
          <w:sz w:val="28"/>
          <w:szCs w:val="28"/>
        </w:rPr>
        <w:t>此形状因煞气大，不宜摆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半圆形</w:t>
      </w:r>
      <w:r>
        <w:rPr>
          <w:sz w:val="28"/>
          <w:szCs w:val="28"/>
        </w:rPr>
        <w:t>—</w:t>
      </w:r>
      <w:r>
        <w:rPr>
          <w:sz w:val="28"/>
          <w:szCs w:val="28"/>
        </w:rPr>
        <w:t>摆放在边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花瓶的摆放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花瓶的“瓶”字与平安的“平”字同音，有吉祥之兆。花瓶以陶瓷为主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户门在正东方的、西北角向北方的、西南角向南方的，花瓶可放在房间的正北方位置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户门开在正西方的、东南角向南方的、东北角向北方的，花瓶可放在房间的正南方位置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户门开在正北方的、西南角向西方的、东北南角向东方的，花瓶可放在房间的正西方位置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花瓶内最好放入清水并插上鲜花，没时间照料，也可以不插，但清水一定要放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钟表的选择与摆放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钟属“动”物，家中不宜悬挂圆形钟，“动”上加“动”，象征着家人不安于室。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办公室却适合悬挂圆钟，主货如轮转，其门如市。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若钟表款式设计是三角形、六角形或八角形，则象征屋内的人容易不和，是非多，矛盾多。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正方形钟是最符合风水要求的，能给人一种祥和稳重之感，使屋中人相处融洽。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床头不宜摆放钟表，会影响人的睡眠质量而导致心神恍惚，白天精力不集中，长此以往会有头痛、头晕症状。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家中不宜摆放太多的钟表，每个房间最多只能摆放一个钟。摆放太多象征宅内安详之气不定，久而久之，屋中人会变得焦虑，庸人自扰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葫芦的风水妙用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葫芦自古以来就是“”福禄吉祥、“健康长寿”的象征，被作为“繁育生育、多子多孙”的吉祥物。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葫芦具有神奇的助益夫妻缘、保平安、化病灾、强身健体、防病祛病之功效。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若夫妻缘薄，可在床头摆放一只铜葫芦，增加夫妻恩爱。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家里有横梁压顶，在梁的两头用红丝带系两个葫芦，可起到消解作用。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葫芦挂在大门外，可保屋内人平安。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家中有久病重病者，可以挂三只木葫芦，放在床头，会有神奇效应。健康者则可以吸人身上的晦气，提升运气。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葫芦上面雕刻有符咒是最好的，但决不能有佛像之类的，那是不恭敬的表现，不可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养鱼必须要注意五大原则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第一、不可犯了“没顶水”或称“淋头水”，就是鱼缸水位高过正常人身高（超过</w:t>
      </w:r>
      <w:r>
        <w:rPr>
          <w:rFonts w:cs="Arial" w:ascii="Arial" w:hAnsi="Arial"/>
          <w:kern w:val="0"/>
          <w:sz w:val="24"/>
        </w:rPr>
        <w:t>190cm</w:t>
      </w:r>
      <w:r>
        <w:rPr>
          <w:rFonts w:ascii="Arial" w:hAnsi="Arial" w:cs="Arial"/>
          <w:kern w:val="0"/>
          <w:sz w:val="24"/>
        </w:rPr>
        <w:t>），将使一家人的运势反而转不开，受到压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第二、也不可以犯了“割脚水”，就是直接把鱼缸放在地上，没有垫高称之；这样摆法将会阻挡贵人上门，反而造成财运不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第三、鱼缸形状最好不要有尖角，最忌有些鱼缸制成三角火形，容易犯是非口舌且有血光之灾，最好是圆形或椭圆形或四角形，都算是招财缸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第四、鱼缸内养鱼有学问，金鱼最能招财，而黑色鱼只有特殊职业的人可养（例如：军人及学者），一般黑色鱼较易招小人、是非，招财反而不利，养鱼数字也根据个人命肖有所不同，如下列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鼠、猪：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6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蛇、马：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7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猴、鸡：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9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5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龙、狗、牛、羊：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9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第五、鱼缸摆设最忌摆在厨房内或厕所内，会招是非及眼疾；而摆在屋后也不好，是为漏财水；最好是在厅堂、是为明堂水，而放卧室内鱼缸则易招来怪病也不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今年家中摆设鱼缸最吉方是以大运西南方为最佳，其次是东方角、也是贵人水，若在书房则应放置在东南角，可提升文昌气为智能水。养鱼催财，相对比较普遍，但要留意几点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是鱼缸的形状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是养鱼的数目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是养鱼的颜色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以下将这些重点作详细的分析，提供给各位打算养鱼催财之前作为参考资料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(</w:t>
      </w:r>
      <w:r>
        <w:rPr>
          <w:rFonts w:ascii="Arial" w:hAnsi="Arial" w:cs="Arial"/>
          <w:kern w:val="0"/>
          <w:sz w:val="24"/>
        </w:rPr>
        <w:t>一</w:t>
      </w:r>
      <w:r>
        <w:rPr>
          <w:rFonts w:cs="Arial" w:ascii="Arial" w:hAnsi="Arial"/>
          <w:kern w:val="0"/>
          <w:sz w:val="24"/>
        </w:rPr>
        <w:t>)</w:t>
      </w:r>
      <w:r>
        <w:rPr>
          <w:rFonts w:ascii="Arial" w:hAnsi="Arial" w:cs="Arial"/>
          <w:kern w:val="0"/>
          <w:sz w:val="24"/>
        </w:rPr>
        <w:t>鱼缸形状与五行的关系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圆形的鱼缸，五行属金，可以生旺水，故为吉利之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长方形的鱼缸，五行属木，虽然泄水气，但二者有相生关系，也可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正方形的鱼缸，五行属土，土能克水，出现相克制的力量，故选择鱼缸不宜选择五行属土的四方形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六角形的鱼缸，以六为水数，故五行属水，可以利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三角形或八角形甚至多角形的鱼缸，五行属火，水火驳杂，故不宜用在财位上布局催财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据上面五行分析，最吉利的形状有长方形及圆形和六角形，有利财位上布局催财的作用，希望大家在日后选择鱼缸时，要多加注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(</w:t>
      </w:r>
      <w:r>
        <w:rPr>
          <w:rFonts w:ascii="Arial" w:hAnsi="Arial" w:cs="Arial"/>
          <w:kern w:val="0"/>
          <w:sz w:val="24"/>
        </w:rPr>
        <w:t>二</w:t>
      </w:r>
      <w:r>
        <w:rPr>
          <w:rFonts w:cs="Arial" w:ascii="Arial" w:hAnsi="Arial"/>
          <w:kern w:val="0"/>
          <w:sz w:val="24"/>
        </w:rPr>
        <w:t>)</w:t>
      </w:r>
      <w:r>
        <w:rPr>
          <w:rFonts w:ascii="Arial" w:hAnsi="Arial" w:cs="Arial"/>
          <w:kern w:val="0"/>
          <w:sz w:val="24"/>
        </w:rPr>
        <w:t>养鱼的数目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也许有的人会问，养什么种类的鱼为佳，笔者在这顺便说句，养生命旺强容易养的鱼，一般人们都是养金鱼，因金鱼的生命力比较强，比较耐养，容易打理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那么养鱼的数目有一定规律吗？一般我们都是以洛书数来配合养鱼数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一条――一白水，可以旺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二条――二黑土克水，不利财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三条――三碧木泄水，不利财运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>
          <w:rFonts w:ascii="Arial" w:hAnsi="Arial" w:cs="Arial"/>
          <w:kern w:val="0"/>
          <w:sz w:val="24"/>
        </w:rPr>
        <w:t>四条――四绿木，虽然泄水，但四绿为文曲星，以吉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五条――五黄土克水，不利财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六条――六白金生水，有利财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七条――七赤金生水，虽为凶星，但有相生之情，出以吉论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八条――八白土克水，但八白为左辅星为吉星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九条――九紫火，但右弼星，为吉星，可以旺财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十条以上除去整数，如二十条，以二条论，十五条以五条论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(</w:t>
      </w:r>
      <w:r>
        <w:rPr>
          <w:rFonts w:ascii="Arial" w:hAnsi="Arial" w:cs="Arial"/>
          <w:kern w:val="0"/>
          <w:sz w:val="24"/>
        </w:rPr>
        <w:t>三</w:t>
      </w:r>
      <w:r>
        <w:rPr>
          <w:rFonts w:cs="Arial" w:ascii="Arial" w:hAnsi="Arial"/>
          <w:kern w:val="0"/>
          <w:sz w:val="24"/>
        </w:rPr>
        <w:t>)</w:t>
      </w:r>
      <w:r>
        <w:rPr>
          <w:rFonts w:ascii="Arial" w:hAnsi="Arial" w:cs="Arial"/>
          <w:kern w:val="0"/>
          <w:sz w:val="24"/>
        </w:rPr>
        <w:t>鱼的颜色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鱼的颜色在一定程度上，对催财的动力或多或少全带来影响。因此我们在选择鱼时，也要注意这点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鱼的颜色是金色或白色，便是五行属金，金可以生水，故催财力量较强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鱼的颜色是黑色、蓝色或灰色，便是五行属水，水能旺财，催财力量也很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鱼的颜色是青色或绿色，便是五行属木，木会泄水，催财的力量较弱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鱼的颜色是黄色或咖啡色，五行属土，土能克水，催财的力量很弱。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鱼缸切勿摆在沙发背后：从风水角度来看，以水来作背后的靠山是不妥当的，因为水性无常，倚之作为靠山，便难求稳定。因此把鱼缸摆在沙发背后，一家大小日常坐在那里，便会无山可靠，影响宅运的安定。而若是把鱼缸放在沙发旁边，则对住宅风水并无大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鱼缸切勿与炉灶相冲：鱼缸多水，而厨房的炉灶属火，因为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水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与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火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相冲，故此客厅的鱼缸倘若与厨房的炉灶形成一条直线，这便犯了水火相冲之忌。鱼缸与炉灶对冲，会对家人的健康有损；原因是水火相冲，水能克火，受害的是属火的炉灶，而靠这炉灶煮食的家人，也会因而连带受害。此外，因为神台也是火重的家具，所以鱼缸摆放应尽量避免与神台成一直线相冲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养鱼数目宜与户主的五行配合：到底在鱼缸中养多少条鱼才符合在风水之道，主要应根据户主的命卦五行而定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河图洛书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的天地生成数口诀云：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天一生水，地六成之；地二生火，天七成之；天三生木，地八成之；地四生金，天九成之；天五生土，地十成之。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根据以上推定，只要找出户主的命卦五行，便可查知应该养多少条鱼来配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举例来说，如果户主的五行属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水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那便应养一条浅色的鱼以及六条深色的鱼，其余依此类推。而附属鱼类如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清道夫</w:t>
      </w:r>
      <w:r>
        <w:rPr>
          <w:rFonts w:cs="Arial" w:ascii="Arial" w:hAnsi="Arial"/>
          <w:kern w:val="0"/>
          <w:sz w:val="24"/>
        </w:rPr>
        <w:t>?</w:t>
      </w:r>
      <w:r>
        <w:rPr>
          <w:rFonts w:ascii="Arial" w:hAnsi="Arial" w:cs="Arial"/>
          <w:kern w:val="0"/>
          <w:sz w:val="24"/>
        </w:rPr>
        <w:t>（即垃圾鱼）等则可忽略不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家庭养鱼数理图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五行、属相、颜色及数量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五行属水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属相（子、亥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浅色（白色）一条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深色（红色或黑色）六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五行属火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属相（巳、午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浅色（白色）七条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深色（红色或黑色）二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五行属木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属相（寅、卯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浅色（白色）三条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深色（红色或黑色）八条</w:t>
      </w:r>
      <w:r>
        <w:rPr>
          <w:rFonts w:cs="Arial" w:ascii="Arial" w:hAnsi="Arial"/>
          <w:kern w:val="0"/>
          <w:sz w:val="24"/>
        </w:rPr>
        <w:t>!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五行属金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属相（申、酉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浅色（白色）九条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深色（红色或黑色）四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五行属土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属相（丑、辰、未、戍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浅色（白色）五条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深色（红色或黑色）十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家居鱼缸风水摆放需要注意以下几点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家居鱼缸风水摆放注意一：鱼缸不宜过大，太大的鱼缸会储存太多的水，从风水的角度来说，水固然重要，则太多太深则不宜，而鱼缸高于成人站起时的眼睛位置便是过高，因此客厅中的鱼缸不宜过大过高，尤其是对面积细小的客厅更为不宜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家居鱼缸风水摆放注意二：鱼缸不宜放在吉方，任何住宅都不可能十全十美，总有些外煞之类的存在，用鱼缸来化解外煞是其中的一个巧妙办法。风水学中有“拨水入零堂”的说法，所谓“零堂”是指失运的衰位，其意是指把水引入失运的方位，可以转祸为祥，逢凶化吉。因此鱼缸宜摆在凶方，而不宜摆在吉方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家居鱼缸风水摆放注意三：鱼缸切勿摆在沙发背后，从风水角度来看，以水来做背后的靠山是不妥当的，因为水性无常，倚之作为靠山，便难求稳定。因此把鱼缸摆在沙发背后，一家大小日常坐在那里，便会无山可靠，影响宅运的安定。而若是把鱼缸放在沙发旁边，则对住宅风水并无妨碍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家居鱼缸风水摆放注意四：鱼缸切勿与炉灶相冲，鱼缸多水，而厨房的炉灶属火，因为“水”与“火”相冲，故此客厅的鱼缸倘若与厨房的炉灶形成一条直线，这便犯了水火相冲之忌。鱼缸与炉灶对冲，会对家人的健康有损；原因是水火相冲，水能克火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受害的是属火的炉灶，而靠这炉灶煮食的家人，也会因而连带受害。此外，鱼缸摆放应尽量避免与神台成一直线相冲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家居鱼缸风水摆放注意五：鱼缸切勿摆在财神之下，正如俗语所谓“财归财位”，所以福禄寿三星这类财神便应摆放在当旺的财位，这才可锦上添花。若把财神摆放在鱼缸之上，就大错特错。因为鱼缸本应放在住宅凶方，倘若把财神摆放在鱼缸附近，这便与“财归财位”的原则矛盾，而且把财神摆放在鱼缸之上，那便犯了风水学的“正神下水”之忌，会有破财之虞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家居鱼缸风水摆放注意六：养鱼数目宜与户主的五行配合，到底在鱼缸中养多少条鱼才符合风水之道，主要应根据户主的命卦五行而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upperLetter"/>
      <w:lvlText w:val="%2、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upperLetter"/>
      <w:lvlText w:val="%2、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15:00Z</dcterms:created>
  <dc:creator>刘媛</dc:creator>
  <dc:description/>
  <cp:keywords/>
  <dc:language>en-US</dc:language>
  <cp:lastModifiedBy>Administrator</cp:lastModifiedBy>
  <dcterms:modified xsi:type="dcterms:W3CDTF">2012-08-05T08:31:00Z</dcterms:modified>
  <cp:revision>54</cp:revision>
  <dc:subject/>
  <dc:title>风水学培训</dc:title>
</cp:coreProperties>
</file>