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</w:t>
      </w:r>
      <w:r>
        <w:rPr>
          <w:rFonts w:ascii="宋体" w:hAnsi="宋体" w:cs="宋体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电路工艺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8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0160000" cy="762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强电和弱电分开开槽，主管槽间距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200mm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以上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2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墙面线槽底宽是管径的两倍，且外大内小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3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布线符合设计要求，暗敷电线必须穿阻燃管，不能穿阻燃管的部分必须穿黄蜡管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4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线路敷设横平竖直，线管固定应低于墙面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0mm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5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线管进入暗盒时，管口应进入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3-5mm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6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线管转角和直接头不许使用黄腊线管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7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电源线和信号线不得穿入同一根管内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8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配线时，火线和零线的颜色不同，同一住宅火线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(L)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颜色应统一，并宜用红色，零线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(N)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宜用蓝色，地线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(PE)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必须用黄绿双色线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9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穿入配管导线的接头应设在接线盒内，接头搭接应牢固，并不低于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圈，绝缘带包缠应匀紧密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0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木质结构内电源线必须穿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pvc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管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1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水路、电路不能同槽。</w:t>
      </w:r>
    </w:p>
    <w:p>
      <w:pPr>
        <w:pStyle w:val="Normal"/>
        <w:numPr>
          <w:ilvl w:val="0"/>
          <w:numId w:val="1"/>
        </w:numPr>
        <w:shd w:fill="FFFFFF" w:val="clear"/>
        <w:kinsoku w:val="true"/>
        <w:autoSpaceDE w:val="true"/>
        <w:spacing w:lineRule="atLeast" w:line="420"/>
        <w:ind w:left="0" w:firstLine="480"/>
        <w:rPr>
          <w:rFonts w:ascii="宋体" w:hAnsi="宋体" w:eastAsia="宋体" w:cs="宋体"/>
          <w:b w:val="false"/>
          <w:b w:val="false"/>
          <w:i w:val="false"/>
          <w:i w:val="false"/>
          <w:color w:val="00B050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封管时管槽应湿水，并略低于墙面。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lineRule="atLeast" w:line="42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olor w:val="00B050"/>
          <w:sz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420"/>
        <w:ind w:firstLine="480"/>
        <w:rPr>
          <w:rFonts w:ascii="宋体" w:hAnsi="宋体" w:eastAsia="宋体" w:cs="宋体"/>
          <w:b w:val="false"/>
          <w:b w:val="false"/>
          <w:i w:val="false"/>
          <w:i w:val="false"/>
          <w:color w:val="00B050"/>
          <w:sz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420"/>
        <w:ind w:firstLine="480"/>
        <w:rPr>
          <w:rFonts w:ascii="宋体" w:hAnsi="宋体" w:eastAsia="宋体" w:cs="宋体"/>
          <w:b w:val="false"/>
          <w:b w:val="false"/>
          <w:i w:val="false"/>
          <w:i w:val="false"/>
          <w:color w:val="00B050"/>
          <w:sz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</w:t>
      </w:r>
      <w:r>
        <w:rPr>
          <w:rFonts w:ascii="宋体" w:hAnsi="宋体" w:cs="宋体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水路工艺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8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752975" cy="32575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连接龙头的内弯平面应高出基层墙面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0-12mm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2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管道应在自由状态下固定牢固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3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混水阀接口中心距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50mm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，允许偏差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2mm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4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冷、热水管安装应上热下冷，左热右冷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5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管道交叉要求使用过度弯接头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6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冷、热水管安装中间距离应大于等于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50mm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7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冷、热水管不得同槽安装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8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水管槽底宽是管径的两倍且外大内小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9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混水阀安装接点处水平高度允许偏差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mm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0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管道焊接处应形成均匀的环状熔节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1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排水管铺设涂胶应均匀、粘接牢固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2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排水管铺设应按顺流方面流方向放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0.5-1%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的坡度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3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给水管敷设完成后应进行水压试验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4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排水管铺设完成后进行通水试验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8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8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8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8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防水</w:t>
      </w:r>
      <w:r>
        <w:rPr>
          <w:rFonts w:ascii="宋体" w:hAnsi="宋体" w:cs="宋体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工艺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8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038090" cy="360299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 xml:space="preserve">1 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贴地砖及墙面最下面一片砖之前防水验收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 xml:space="preserve">2 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墙面防水做到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300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㎜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，淋浴区域高度不低于</w:t>
      </w:r>
      <w:r>
        <w:rPr>
          <w:rFonts w:cs="宋体" w:ascii="宋体" w:hAnsi="宋体"/>
          <w:b w:val="false"/>
          <w:i w:val="false"/>
          <w:color w:val="00B050"/>
          <w:sz w:val="24"/>
          <w:shd w:fill="FFFFFF" w:val="clear"/>
          <w:lang w:val="en-US" w:eastAsia="zh-CN"/>
        </w:rPr>
        <w:t>1800mm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 xml:space="preserve">3 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 xml:space="preserve">墙角密实 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 xml:space="preserve">包管处密实 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 xml:space="preserve">, 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 xml:space="preserve">门口处密实 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 xml:space="preserve">蹲便器、地漏四周密实 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 xml:space="preserve">, 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地面表层密实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4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门槛石在做防水前安装完毕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 xml:space="preserve">5. 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防水层没有起皮或损坏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 xml:space="preserve">6. 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不漏水、不浸水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E3E3E"/>
          <w:sz w:val="24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E3E3E"/>
          <w:sz w:val="24"/>
          <w:shd w:fill="FFFFFF" w:val="clear"/>
          <w:lang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3E3E3E"/>
          <w:sz w:val="24"/>
          <w:shd w:fill="FFFFFF" w:val="clear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  <w:szCs w:val="44"/>
        <w:lang w:val="en-US" w:eastAsia="zh-CN"/>
      </w:rPr>
    </w:pPr>
    <w:r>
      <w:rPr>
        <w:sz w:val="44"/>
        <w:szCs w:val="44"/>
        <w:lang w:val="en-US" w:eastAsia="zh-CN"/>
      </w:rPr>
      <w:t>昆山艺品轩装饰工程有限公司</w:t>
    </w:r>
  </w:p>
  <w:p>
    <w:pPr>
      <w:pStyle w:val="Header"/>
      <w:jc w:val="center"/>
      <w:rPr>
        <w:sz w:val="44"/>
        <w:szCs w:val="44"/>
        <w:lang w:val="en-US" w:eastAsia="zh-CN"/>
      </w:rPr>
    </w:pPr>
    <w:r>
      <w:rPr>
        <w:sz w:val="44"/>
        <w:szCs w:val="44"/>
        <w:lang w:val="en-US" w:eastAsia="zh-CN"/>
      </w:rPr>
    </w:r>
  </w:p>
  <w:p>
    <w:pPr>
      <w:pStyle w:val="Header"/>
      <w:jc w:val="center"/>
      <w:rPr>
        <w:sz w:val="30"/>
        <w:szCs w:val="30"/>
        <w:lang w:val="en-US" w:eastAsia="zh-CN"/>
      </w:rPr>
    </w:pPr>
    <w:r>
      <w:rPr>
        <w:sz w:val="30"/>
        <w:szCs w:val="30"/>
        <w:lang w:val="en-US" w:eastAsia="zh-CN"/>
      </w:rPr>
      <w:t>水电施工标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6-22T04:00:21Z</dcterms:modified>
  <cp:revision>0</cp:revision>
  <dc:subject/>
  <dc:title>　电路工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