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设计说明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此案例面积</w:t>
      </w:r>
      <w:r>
        <w:rPr>
          <w:rFonts w:eastAsia="微软雅黑" w:cs="微软雅黑" w:ascii="微软雅黑" w:hAnsi="微软雅黑"/>
        </w:rPr>
        <w:t>117</w:t>
      </w:r>
      <w:r>
        <w:rPr>
          <w:rFonts w:ascii="微软雅黑" w:hAnsi="微软雅黑" w:cs="微软雅黑" w:eastAsia="微软雅黑"/>
        </w:rPr>
        <w:t>平，三室两厅一厨两卫的格局，入户玄关位置设计鞋柜，用与鞋柜同样材质的护板延伸至电视背景墙，对进入的视觉起引导作用，厨房门口向里移动</w:t>
      </w:r>
      <w:r>
        <w:rPr>
          <w:rFonts w:eastAsia="微软雅黑" w:cs="微软雅黑" w:ascii="微软雅黑" w:hAnsi="微软雅黑"/>
        </w:rPr>
        <w:t>30</w:t>
      </w:r>
      <w:r>
        <w:rPr>
          <w:rFonts w:ascii="微软雅黑" w:hAnsi="微软雅黑" w:cs="微软雅黑" w:eastAsia="微软雅黑"/>
        </w:rPr>
        <w:t>公分左右，进入厨房设计高柜包裹双开门冰箱，使狭长的厨房看上去不会凌乱，把原书房位置的墙体拆除，放置固定餐桌位置，餐桌和书房合为一体，餐桌兼书桌的功能，并且让固定餐桌向厨房门口延伸，增加餐厅和厨房的使用功能连续性，利用书柜和酒柜把餐桌旁边的墙体包裹处理，使其有内收的装饰效果，里面设计茶室兼客房功能，中间用亚麻布帘分割，虽不是完全隔断，但满足平时喝茶和小孩子临时居住，主卧室门口原位置改为次卧室对面，两间卧室公用同一个交通路线，避免动线在客厅占用空间，次卫生间向次卧室方向改动增加卫生间实际使用面积及功能，主卫生间设计浴缸及老人扶手，客厅沙发背景旁边也就是进门正对的墙体用木地板材质包裹，以正负形原理凸显客厅沙发位置，使沙发位置更具紧密的感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9:00Z</dcterms:created>
  <dc:creator>Administrator</dc:creator>
  <dc:description/>
  <cp:keywords/>
  <dc:language>en-US</dc:language>
  <cp:lastModifiedBy>Usersss</cp:lastModifiedBy>
  <dcterms:modified xsi:type="dcterms:W3CDTF">2018-03-21T12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